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fining the Destin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ic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 Contexts and Themes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riends and Foes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nderstandings:                                           Essential and Guiding Question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big ideas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hat specific understandings about them are desir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misunderstandings are predictable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nce a foe, always a foe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 friend is with us through the good and bad times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We must learn how to exist with those who aren’t our friends.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</w:rPr>
              <w:t>Perceptions about foes are complex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provocative questions will foster inquiry, understanding and transfer of learni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 friends enhance our lives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What is a friend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What is the motivation of a bully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How do you make a friend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tcomes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se the appropriate strategies to construct meaning before during and after viewing, listening, and reading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se inquiry to explore authentic problems, questions, and issues associated with identity, social responsibility, and efficacy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reate a range of visual, multimedia oral and written text that explore identity, social responsibility, and efficacy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Knowledge:</w:t>
        <w:tab/>
        <w:tab/>
        <w:tab/>
        <w:tab/>
        <w:tab/>
        <w:tab/>
        <w:t>Do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ey knowledge will students acquire as a result of this un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Key elements of good speaking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lements of PPT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ain ideas and key details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inciples of design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nquiry process: Little Three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haracteristics of a good friend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xamples of friends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ping mechanisms for bullies/fo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haracteristics of bullies/fo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they be able to do as a result of such knowledg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wer Point skill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hoose symbo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rmat and place text on sli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nsert im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ransition from slide to slide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se graphic organizer to record ideas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ynthesize information and ideas(story board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Justify amount and quality of information and ideas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se Visualization and questioning to make meaning from stories, poems and websites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Assessment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 Tas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hat authentic performance tasks will students demonstrate the desired understanding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what criteria will performances of understanding be judg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al presentation supported by a PPT to the class that responds to a question such as“How Do You Make a Friend?”</w:t>
            </w:r>
          </w:p>
          <w:p>
            <w:pPr>
              <w:pStyle w:val="Normal"/>
              <w:ind w:left="18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ubric with specific criteria on the three categories of: Oral, Design, Conten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Eviden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hat other evidence (e.g. quizzes, tests, academic prompts, observations homework journals_ will students demonstrate achievement of the desired result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ill students reflect upon and self-assess their learni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Quiz on Little Three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Checklist on use of inquiry question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ubrics for Visualization and Q on Story, poem and Website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hecklist of use of graphic organizers to record info and idea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126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6"/>
        </w:tabs>
        <w:ind w:left="57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4:53:00Z</dcterms:created>
  <dc:creator>jkasper</dc:creator>
  <dc:description/>
  <cp:keywords/>
  <dc:language>en-US</dc:language>
  <cp:lastModifiedBy>jkasper</cp:lastModifiedBy>
  <cp:lastPrinted>2008-11-24T12:34:00Z</cp:lastPrinted>
  <dcterms:modified xsi:type="dcterms:W3CDTF">2008-11-24T18:34:00Z</dcterms:modified>
  <cp:revision>4</cp:revision>
  <dc:subject/>
  <dc:title>Defining the Destination</dc:title>
</cp:coreProperties>
</file>